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2.03.2012  № 210/25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становлением Правительства Московской обла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от 29.12.2011 №1673/53 «Об утверждении перечня объектов капитального строительства, финансируемых за счет субсидий из бюджета Московской области бюджетам муниципальных образований Московской области на капитальные вложения в объекты дошкольного образования»,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Московской обла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от 24.01.2012 №77/2                «Об утверждении Положения о предоставлении и расходовании в 2012 году субсидий из бюджета Московской области бюджетам муниципальных образований Московской области на внедрение современных образовательных технологий, критериях отбора муниципальных образований Московской области – получателей указанных субсидий и их распределения на 2012 год»,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Московской обла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от 14.02.2012 №164/4 «Об утверждении распределения субсидий бюджетам муниципальных образований Московской области на мероприятия по проведению оздоровительной кампании детей на 2012 год», а также в связи со сложившейся необходимостью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Главе города Лыткарино  для подписания и опубликования. 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22.03.2012  № 210/25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(утвержденный  решением Совета депутатов города Лыткарино от  15.12.2011  №180/21     с учетом изменений и дополнений, внесенных Решением Совета депутатов города Лыткарино от 26.01.2012 №204/24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124375,0 тыс.рублей  и  по расходам  в  сумме  1258867,6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34492,6 тыс.рублей. </w:t>
      </w:r>
    </w:p>
    <w:p>
      <w:pPr>
        <w:pStyle w:val="ConsNormal"/>
        <w:widowControl/>
        <w:jc w:val="both"/>
        <w:rPr/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34492,6 тыс.рубл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Статью 16 изложить в следующей редакции:</w:t>
      </w:r>
    </w:p>
    <w:p>
      <w:pPr>
        <w:pStyle w:val="ConsNormal"/>
        <w:widowControl/>
        <w:tabs>
          <w:tab w:val="clear" w:pos="708"/>
          <w:tab w:val="left" w:pos="284" w:leader="none"/>
          <w:tab w:val="left" w:pos="851" w:leader="none"/>
        </w:tabs>
        <w:spacing w:before="240" w:after="0"/>
        <w:ind w:firstLine="992"/>
        <w:jc w:val="both"/>
        <w:rPr/>
      </w:pPr>
      <w:r>
        <w:rPr>
          <w:sz w:val="26"/>
          <w:szCs w:val="26"/>
        </w:rPr>
        <w:t>«Установить, что в 2012 году финансирование расходов, предусмотренных на мероприятия по молодежной политике и оздоровлению детей, осуществляется:</w:t>
      </w:r>
    </w:p>
    <w:p>
      <w:pPr>
        <w:pStyle w:val="BodyText22"/>
        <w:widowControl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умме 2914,6 тыс.рублей  - за счет средств городского бюджета;</w:t>
      </w:r>
    </w:p>
    <w:p>
      <w:pPr>
        <w:pStyle w:val="ConsNormal"/>
        <w:widowControl/>
        <w:ind w:hanging="0"/>
        <w:jc w:val="both"/>
        <w:rPr>
          <w:rFonts w:ascii="Arial" w:hAnsi="Arial" w:cs="Arial"/>
        </w:rPr>
      </w:pPr>
      <w:r>
        <w:rPr>
          <w:sz w:val="26"/>
          <w:szCs w:val="26"/>
        </w:rPr>
        <w:t>- в сумме 2950,0 тыс.рублей - за счет средств субсидии из бюджета Московской области на мероприятия  по проведению оздоровительной кампании детей.»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/>
      </w:pPr>
      <w:r>
        <w:rPr>
          <w:sz w:val="26"/>
          <w:szCs w:val="26"/>
        </w:rPr>
        <w:t>В пункте 1 статьи 24 число «10805,0» заменить числом «8403,2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41 дополнить абзацем следующего содержания: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418" w:leader="none"/>
        </w:tabs>
        <w:spacing w:before="240" w:after="120"/>
        <w:ind w:firstLine="992"/>
        <w:jc w:val="both"/>
        <w:rPr/>
      </w:pPr>
      <w:r>
        <w:rPr>
          <w:bCs/>
          <w:sz w:val="26"/>
          <w:szCs w:val="26"/>
        </w:rPr>
        <w:t>«3)</w:t>
      </w:r>
      <w:r>
        <w:rPr>
          <w:sz w:val="26"/>
          <w:szCs w:val="26"/>
        </w:rPr>
        <w:t xml:space="preserve"> субсидий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»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240" w:after="0"/>
        <w:ind w:left="567" w:hanging="0"/>
        <w:jc w:val="both"/>
        <w:rPr/>
      </w:pPr>
      <w:r>
        <w:rPr>
          <w:sz w:val="26"/>
          <w:szCs w:val="26"/>
        </w:rPr>
        <w:t>В статье 42 число «37926,6» заменить числом «18887,9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24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тью 18 исключить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24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тьи 19-43 считать статьями 18-42 соответственно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240" w:after="120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2 «Перечень главных администраторов доходов бюджета города Лыткарино на 2012 год», изложив его в редакции 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 на 2012 год», изложив его в редакции согласно Приложению 3      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2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  Приложение 6 «Расходы на финансирование мероприятий долгосрочных и ведомственных целевых программ муниципального образования «город Лыткарино» на 2012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7 «Средства на реализацию приоритетных национальных проектов «Образование», «Здоровье», «Доступное и комфортное жилье – гражданам России» на территории города Лыткарино в 2012 году», изложив его в редакции согласно Приложению 7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  Приложение 8 «Источники внутреннего финансирования дефицита бюджета города Лыткарино на 2012 год»,  изложив его в редакции согласно             Приложению 8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В.Серёг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4:00Z</dcterms:created>
  <dc:creator>User</dc:creator>
  <dc:description/>
  <cp:keywords/>
  <dc:language>en-US</dc:language>
  <cp:lastModifiedBy>Третий</cp:lastModifiedBy>
  <cp:lastPrinted>2012-03-22T17:53:00Z</cp:lastPrinted>
  <dcterms:modified xsi:type="dcterms:W3CDTF">2012-03-23T10:18:00Z</dcterms:modified>
  <cp:revision>3</cp:revision>
  <dc:subject/>
  <dc:title>17 октября 2003 года N 128/2003-ОЗ</dc:title>
</cp:coreProperties>
</file>